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157" w:after="157"/>
              <w:jc w:val="center"/>
              <w:textAlignment w:val="auto"/>
              <w:rPr>
                <w:rFonts w:eastAsia="宋体"/>
                <w:b/>
                <w:b/>
                <w:sz w:val="36"/>
                <w:lang w:val="en-US" w:eastAsia="zh-CN"/>
              </w:rPr>
            </w:pPr>
            <w:r>
              <w:rPr>
                <w:b/>
                <w:sz w:val="36"/>
                <w:lang w:val="en-US" w:eastAsia="zh-CN"/>
              </w:rPr>
              <w:t>样品重测确认单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Inspection and Testing Service Application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No.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公司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手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联系邮箱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原合同编号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QN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商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送样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1361431124"/>
            <w:bookmarkStart w:id="1" w:name="__Fieldmark__0_1361431124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1361431124"/>
            <w:bookmarkStart w:id="3" w:name="__Fieldmark__1_1361431124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1361431124"/>
            <w:bookmarkStart w:id="5" w:name="__Fieldmark__2_1361431124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型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批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kern w:val="0"/>
                <w:sz w:val="18"/>
                <w:szCs w:val="18"/>
                <w:lang w:val="en-US" w:eastAsia="zh-CN"/>
              </w:rPr>
              <w:t>重测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依据标准</w:t>
            </w:r>
            <w:r>
              <w:rPr>
                <w:b/>
                <w:bCs w:val="false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kern w:val="0"/>
                <w:sz w:val="18"/>
                <w:szCs w:val="18"/>
              </w:rPr>
              <w:t>技术要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金额</w:t>
            </w:r>
            <w:r>
              <w:rPr>
                <w:b/>
                <w:bCs w:val="false"/>
                <w:kern w:val="0"/>
                <w:sz w:val="18"/>
                <w:szCs w:val="18"/>
              </w:rPr>
              <w:t>(CNY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周期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耐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电气间隙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超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  <w:t>GB 9706.237-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3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重测</w:t>
            </w: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费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00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增值税（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18"/>
                <w:szCs w:val="18"/>
              </w:rPr>
              <w:t>6%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含税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优惠价格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付款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委托方</w:t>
            </w:r>
            <w:r>
              <w:rPr>
                <w:b/>
                <w:bCs w:val="false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kern w:val="0"/>
                <w:sz w:val="18"/>
                <w:szCs w:val="18"/>
              </w:rPr>
              <w:t>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承检方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日期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日期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  <w:lang w:val="en-US" w:eastAsia="zh-CN"/>
              </w:rPr>
              <w:t>本确认单重测费用为单次检测费用，不包含后续产品再次整改重测产生的费用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-2.95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5255194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3-07-25T10:23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